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ocès verbal du CA du 10 mars 2005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Etaient présents : </w:t>
      </w:r>
      <w:r>
        <w:rPr/>
        <w:t>Natasha Rommes, Bruno Van Putte (invité par Natasha Rommes), Noé Leloup, Daniel Bonvoisin, Renaud D’Hondt, Valérie Trappeniers, Laurent De Gree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taient absents : </w:t>
      </w:r>
      <w:r>
        <w:rPr/>
        <w:t>Gilles Cruyplants, Natascha Hurioglu, Alexandra Minéo, Jean-Luc Jenard, Geoffrey Strebelle, Gaëtan Van Grunderbeek, Tanguy Gréban (invité par Natasha Romm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mpte rendu de la réunion événement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 xml:space="preserve">Si le 30 mars les 2 premiers postes ne sont pas pourvus, avatar ne sera pas en mesure de proposer un événement en 2005. </w:t>
      </w:r>
    </w:p>
    <w:p>
      <w:pPr>
        <w:pStyle w:val="Normal"/>
        <w:rPr/>
      </w:pPr>
      <w:r>
        <w:rPr/>
        <w:t>Prochaine réunion 24/03 puis tous les premiers jeudis du m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ompte rendu de la réunion communic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/>
        <w:t>Accord avec la cellule événement concernant ses besoins de traduction. (Laurent fournit la liste)</w:t>
      </w:r>
    </w:p>
    <w:p>
      <w:pPr>
        <w:pStyle w:val="Normal"/>
        <w:rPr/>
      </w:pPr>
      <w:r>
        <w:rPr/>
        <w:t>Liste de traducteurs volontaires (Natasha H doit fournir cette liste)</w:t>
      </w:r>
    </w:p>
    <w:p>
      <w:pPr>
        <w:pStyle w:val="Normal"/>
        <w:rPr/>
      </w:pPr>
      <w:r>
        <w:rPr/>
        <w:t xml:space="preserve">Les traductions effectuées doivent être postées sur </w:t>
      </w:r>
      <w:hyperlink r:id="rId2">
        <w:r>
          <w:rPr>
            <w:rStyle w:val="InternetLink"/>
          </w:rPr>
          <w:t>avatar_translation@yahoogroups.com</w:t>
        </w:r>
      </w:hyperlink>
    </w:p>
    <w:p>
      <w:pPr>
        <w:pStyle w:val="Normal"/>
        <w:rPr/>
      </w:pPr>
      <w:r>
        <w:rPr/>
        <w:t>Demande d’achat d’un rétroprojecteur ou d’un videoprojecteur pour les présentations extérieures (relations extérieures)</w:t>
      </w:r>
    </w:p>
    <w:p>
      <w:pPr>
        <w:pStyle w:val="Normal"/>
        <w:rPr/>
      </w:pPr>
      <w:r>
        <w:rPr/>
        <w:t>Proposition acceptée de créer un poste donnant la parole aux rôlistes belges, avec éventuellement ultérieurement une proposition de droit de vote à l’AG (une voix par province)</w:t>
      </w:r>
    </w:p>
    <w:p>
      <w:pPr>
        <w:pStyle w:val="Normal"/>
        <w:rPr/>
      </w:pPr>
      <w:r>
        <w:rPr/>
        <w:t>Proposition acceptée d’organigramme des postes pourvus au sein d’avata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Voyage d’accord entre Avatar et Bicolli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tasha, Bruno, Laurent, Daniel, Noé et Renaud seraient prêts à faire le voyage. Ce voyage n’occasionne aucun frais à la fédér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égration des activités françaises au calendrier des activité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e calendrier proposé par avatar ne reprend que les activités belges. Les asbl françaises disposent de leur propre calendrier d’activités. Un lien vers ce calendrier sera mis à disposition sur le calendrier d’avat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ssation des dossie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Mise à jour de la plaquette (voir sur le FTP, responsable : Natasha R )</w:t>
      </w:r>
    </w:p>
    <w:p>
      <w:pPr>
        <w:pStyle w:val="Normal"/>
        <w:rPr/>
      </w:pPr>
      <w:r>
        <w:rPr/>
        <w:t xml:space="preserve">Trésorerie : personne ne s’est proposé pour reprendre ce dossi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stes à pourvoir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la cellule administration : </w:t>
      </w:r>
      <w:r>
        <w:rPr>
          <w:b/>
          <w:bCs/>
        </w:rPr>
        <w:t>webmast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la cellule événement : </w:t>
      </w:r>
      <w:r>
        <w:rPr>
          <w:b/>
          <w:bCs/>
        </w:rPr>
        <w:t>Trésorier événement, responsable matériel, responsable accueil, responsable  transports</w:t>
      </w:r>
    </w:p>
    <w:p>
      <w:pPr>
        <w:pStyle w:val="Normal"/>
        <w:numPr>
          <w:ilvl w:val="0"/>
          <w:numId w:val="2"/>
        </w:numPr>
        <w:rPr/>
      </w:pPr>
      <w:r>
        <w:rPr/>
        <w:t>pour la cellule communication :</w:t>
      </w:r>
    </w:p>
    <w:p>
      <w:pPr>
        <w:pStyle w:val="Normal"/>
        <w:ind w:firstLine="708"/>
        <w:rPr/>
      </w:pPr>
      <w:r>
        <w:rPr>
          <w:b/>
          <w:bCs/>
        </w:rPr>
        <w:t>responsable pres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60"/>
      <w:ind w:left="1134" w:right="1134" w:firstLine="567"/>
      <w:jc w:val="both"/>
    </w:pPr>
    <w:rPr>
      <w:rFonts w:ascii="Comic Sans MS" w:hAnsi="Comic Sans MS" w:cs="Comic Sans MS"/>
      <w:sz w:val="20"/>
    </w:rPr>
  </w:style>
  <w:style w:type="paragraph" w:styleId="Style21">
    <w:name w:val="Style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Titre">
    <w:name w:val="titre"/>
    <w:basedOn w:val="Heading"/>
    <w:next w:val="TextBody"/>
    <w:qFormat/>
    <w:pPr>
      <w:spacing w:lineRule="auto" w:line="360" w:before="0" w:after="0"/>
    </w:pPr>
    <w:rPr>
      <w:u w:val="thick"/>
    </w:rPr>
  </w:style>
  <w:style w:type="paragraph" w:styleId="Style41">
    <w:name w:val="Style4"/>
    <w:basedOn w:val="Normal"/>
    <w:qFormat/>
    <w:pPr>
      <w:tabs>
        <w:tab w:val="clear" w:pos="708"/>
        <w:tab w:val="left" w:pos="6209" w:leader="none"/>
      </w:tabs>
    </w:pPr>
    <w:rPr>
      <w:b/>
      <w:bCs/>
      <w:bdr w:val="single" w:sz="4" w:space="0" w:color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atar_translation@yahoogroup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8:48:00Z</dcterms:created>
  <dc:creator>Trappeniers Valérie</dc:creator>
  <dc:description/>
  <dc:language>en-US</dc:language>
  <cp:lastModifiedBy>Trappeniers Valérie</cp:lastModifiedBy>
  <dcterms:modified xsi:type="dcterms:W3CDTF">2005-03-22T07:56:00Z</dcterms:modified>
  <cp:revision>5</cp:revision>
  <dc:subject/>
  <dc:title>Compte rendu réunion événement</dc:title>
</cp:coreProperties>
</file>