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V AVATAR : 16/07/200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Sont présents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erwertz Olivi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nvoisin Dani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uyndonx Arja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sta Janaï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lplace Thoma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loup No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avaux Bern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éunion arbitre :</w:t>
      </w:r>
    </w:p>
    <w:p>
      <w:pPr>
        <w:pStyle w:val="Normal"/>
        <w:jc w:val="both"/>
        <w:rPr/>
      </w:pPr>
      <w:r>
        <w:rPr/>
        <w:t>Le 19/07/02 au Ma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ntre urbain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urnoi : Organisé par la faction du lys (2 places gratuites). Clôture des inscriptions le samedi matin vers 11h. Final vers 18h. Pas d’élimination en faction. Bernard prépare l’horaire approximatif des tournoi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omas prépare l’horaire de la scè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ogistique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quet apporte 2 grande roues de paille + 15 stères de bois (par un de ses contact) </w:t>
      </w:r>
      <w:r>
        <w:rPr>
          <w:rFonts w:eastAsia="Wingdings" w:cs="Wingdings" w:ascii="Wingdings" w:hAnsi="Wingdings"/>
        </w:rPr>
        <w:t></w:t>
      </w:r>
      <w:r>
        <w:rPr/>
        <w:t xml:space="preserve"> voir si possibilité de plus de bois le samedi si nécessaire (Bob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manitou viendra pour déplacer les cuves d’ea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ccueil et administratif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mpression de règlement joueur : 200 néerlandophones + 700 francophones (+ roadbook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iel fait l’horaire des tâches pour l’organisation sur plac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iel envoie le texte des panneaux d’accueil à Thierry et à son papa (pour traduction) ; Thomas voit avec Julien pour faire les panneaux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omas s’occupe de générer les feuilles de personnag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aud s’occupe de l’assurance des tentes AMW et Magistori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corpions :</w:t>
      </w:r>
    </w:p>
    <w:p>
      <w:pPr>
        <w:pStyle w:val="Normal"/>
        <w:jc w:val="both"/>
        <w:rPr/>
      </w:pPr>
      <w:r>
        <w:rPr/>
        <w:t>Demande de changer d’emplacement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it restent emplacement hors-fac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it emplacement en face du centre urbain mais attention sol boueux s’il pleut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4:44:00Z</dcterms:created>
  <dc:creator>Noé Leloup</dc:creator>
  <dc:description/>
  <dc:language>en-US</dc:language>
  <cp:lastModifiedBy>Noé Leloup</cp:lastModifiedBy>
  <dcterms:modified xsi:type="dcterms:W3CDTF">2002-08-06T15:04:00Z</dcterms:modified>
  <cp:revision>1</cp:revision>
  <dc:subject/>
  <dc:title>PV AVATAR : 16/07/2002</dc:title>
</cp:coreProperties>
</file>