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V Avatar 09/04/2002</w:t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Etaient présents : Bonvoisin Daniel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ab/>
        <w:tab/>
        <w:t xml:space="preserve">  Bruyndonx Arjaan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ab/>
        <w:tab/>
        <w:t xml:space="preserve">  Costa Janaïna</w:t>
      </w:r>
    </w:p>
    <w:p>
      <w:pPr>
        <w:pStyle w:val="Normal"/>
        <w:ind w:left="1416" w:firstLine="708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ruyplants Gilles</w:t>
      </w:r>
    </w:p>
    <w:p>
      <w:pPr>
        <w:pStyle w:val="Normal"/>
        <w:ind w:left="1416" w:firstLine="708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Delplace Thomas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 xml:space="preserve">  D’Hondt Renaud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 xml:space="preserve">  Leloup Noé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 xml:space="preserve">  Struys Derrick</w:t>
      </w:r>
    </w:p>
    <w:p>
      <w:pPr>
        <w:pStyle w:val="Heading1"/>
        <w:rPr/>
      </w:pPr>
      <w:r>
        <w:rPr>
          <w:rFonts w:cs="Verdana" w:ascii="Verdana" w:hAnsi="Verdana"/>
        </w:rPr>
        <w:tab/>
        <w:tab/>
        <w:tab/>
        <w:t xml:space="preserve">  </w:t>
      </w:r>
      <w:r>
        <w:rPr>
          <w:rFonts w:cs="Verdana" w:ascii="Verdana" w:hAnsi="Verdana"/>
          <w:b w:val="false"/>
          <w:bCs w:val="false"/>
        </w:rPr>
        <w:t>Arnauld Van Muysewinkel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1°) Salon Ludika :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nclusion est positive : bonne prise de contact et clarification des objectifs d’AVATAR auprès des clubs présent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faudrait tenter de faire de la publicité via les magazines de jdr (backstab, casus belli, …) – la publicité lors de Ludika est bien passé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eux préparer le salon de l’année prochaine et faire un plus gros stand avec l’aide des club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initiative de ce salon est bonne et AVATAR espère qu’il continue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6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2°) FBJS :</w:t>
      </w:r>
    </w:p>
    <w:p>
      <w:pPr>
        <w:pStyle w:val="Normal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vancement positif lors de la discussion pendant le salon Ludik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VATAR attend la proposition officielle de la FBJ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3°) Guildes :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t de la guilde des armes : construction d’un petit château (murailles – voir si budget), plusieurs tentes (voir avec Bob), toges de guilde (pas de problème – voir si budget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nne-t-on un budget aux guildes ? L’idée est bonne mais il faut calculer le budget en fonction des inscription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Demander un projet et le budget dont elles ont besoin aux guildes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décision d’AVATAR de financer ou pas le proj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Demande des possibilités de matériel aux clubs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AVATAR fait suivre aux guild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4°) Evénement :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us cherchons toujours un responsable événement et un responsable jeu. Cela devient inquiétant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nous manque également un responsable arbitrage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Derrick se propose pour le briefing des arbitres ; Gilles veut bien s’occuper de les « interroger » afin de les aider à voir s’ils ont bien compris et retenu les règ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faut insister sur la fonction des arbitres dans le road book. Un arbitre a le dernier mot lorsqu’il gère une situation sur le terrai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s arbitres se promèneront par groupe de deux avec un talkie-walkie par group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faudra mieux organiser le parcours des arbitre et la tournante de l’horaire (Constitution de 2 équipes d’arbitrages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faut responsabiliser les guildes par rapport à l’arbitrag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s arbitres de faction seront dorénavant au nombre minimum de deux et leur nombre peut croître proportionnellement à la taille de la factio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ublicité auprès des clubs afin de trouver des arbitr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Xavier Postelmans (et d’autres) se proposent pour reprendre la garderi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érer dans tous les PVs, les mentions sur le road book, les règles, … (Noé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5°) Factions :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Arlam voudrait créer une nouvelle faction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si il y a une nouvelle faction, quelle couleur lui donne-t-on (prévoir des nouveaux bandeaux) ? et où les place-t-on ?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’accord avec les remarques qu’Arnaud à formuler face au projet de la faction des Ros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e faction peut se rebaptiser (choix libr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Les factions sont libres et </w:t>
      </w:r>
      <w:r>
        <w:rPr>
          <w:rFonts w:cs="Verdana" w:ascii="Verdana" w:hAnsi="Verdana"/>
          <w:b/>
          <w:bCs/>
        </w:rPr>
        <w:t>ouvertes à tous les participants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voi d’une lettre (avant l’événement) avec communication des chefs de fac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Bien faire le listing des changements de faction (cela ne peut se faire que pendant le jeu !). Il faudra récupérer les informations perdues l’année passée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bien organiser la prise de note (Thomas y réfléchit et établit la procédure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6°) Règles :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Ebauche des règles d’ingénierie à mettre au net (Daniel s’en charge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nser au principe des balles de golf (alvéoles) pour les projectiles des armes de sièg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mande d’une pré-homologation des armes de sièges avant l’événement afin de pouvoir y apporter les dernières modifications. Renaud veut bien s’en occuper vers la fin du mois de juin et début juillet. Il faudra organiser des dates pour l’homolog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La règle des XP semble difficile à comprendre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à rediscut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7°) Trésorerie :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iCs/>
          <w:u w:val="single"/>
        </w:rPr>
        <w:softHyphen/>
      </w:r>
      <w:r>
        <w:rPr>
          <w:rFonts w:cs="Verdana" w:ascii="Verdana" w:hAnsi="Verdana"/>
        </w:rPr>
        <w:t>Après le paiement de l’assurance il reste +- 1800 € sur le compt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y a +- 7 ASBLs qui ont payée l’affiliation à l’assuran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Les ASBLs qui avaient avancé 2000 fb lors de la création d’AVATAR et qui ont donné leur n° de compte ont été remboursée de la somm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8°) Label :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convient de définir des points objectifs nécessair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 label doit être utile aux clubs et les aider à organiser (sorte de guide « comment organiser un GN 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Le terme « label » nous paraît être un mauvais terme car il insiste sur le qualitatif ; et nous ne voulons surtout pas nous positionner en tant que juges de la qualité d’un GN ou d’un autres (c’est beaucoup trop subjectif !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Nous voulons communiquer les services que AVATAR propose et dire qui y souscrit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attention : il faut bien préciser que ce n’est parce qu’un club ne souscrit pas à l’assurance d’AVATAR (par exemple) qu’il n’est pas assurer pour autant (ou qu’il est mal assurer) ! Nous voulons privilégier l’instance sur le fait que les clubs assurent leurs participants (et ce à AVATAR ou ailleurs). L’important est la sécurité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VATAR veut absolument éviter de se présenter comme une norme car il ne l’est pas et ne veut pas l’êtr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us voulons mettre la priorité sur l’information et la communication afin de sensibiliser le publique (tant club que participants) aux différentes règles de sécurité et de bien-êtr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but est évidemment de promouvoir le GN !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’idée est de créer une cellule de travail avec la France. Le but sera de mettre en avant des critères objectifs et pas culturels. (NB : le système de contrôle mis en place en France nous paraît inadéquat pour la Belgique)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8°) Site Web :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Les traductions avancent bien ; les Roses restent à traduire ainsi que l’affiche qui n’est toujours qu’en français. La rubrique téléchargement est en cours de traductio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rrick se charge d’écrire un compte-rendu historique de l’événement 2001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faudra rajouter un historique de chaque facti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B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5:01:00Z</dcterms:created>
  <dc:creator>Noé Leloup</dc:creator>
  <dc:description/>
  <dc:language>en-US</dc:language>
  <cp:lastModifiedBy>Noé Leloup</cp:lastModifiedBy>
  <dcterms:modified xsi:type="dcterms:W3CDTF">2002-05-07T15:30:00Z</dcterms:modified>
  <cp:revision>4</cp:revision>
  <dc:subject/>
  <dc:title>PV Avatar 21/02/2002</dc:title>
</cp:coreProperties>
</file>